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260"/>
        <w:gridCol w:w="1474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12     </w:t>
            </w:r>
            <w:r>
              <w:rPr>
                <w:b/>
              </w:rPr>
              <w:t>УРОВЕНЬ 1  СРЕДНЯЯ ДЛИТЕЛЬНОСТЬ  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ЛЯ ДЕТЕЙ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ШИФР МКБ -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0.0 КАМНИ ЖЕЛЧНОГО ПУЗЫРЯ С ОСТРЫ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0.1 КАМНИ ЖЕЛЧНОГО ПУЗЫРЯ С ДРУГИМ ХОЛЕЦИСТИТ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0.2 КАМНИ ЖЕЛЧНОГО ПУЗЫРЯ БЕЗ ХОЛЕЦИСТИТА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2.0 ЗАКУПОР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2.1 ВОДЯНКА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2.4 ХОЛЕСТЕРОЗ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2.8 ДРУГИЕ УТОЧНЕННЫЕ БОЛЕЗНИ ЖЕЛЧНОГО ПУЗЫР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K82.9  БОЛЕЗНЬ ЖЕЛЧНОГО ПУЗЫРЯ НЕУТОЧНЕННА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438"/>
        <w:gridCol w:w="10706"/>
        <w:gridCol w:w="13"/>
        <w:gridCol w:w="1701"/>
        <w:gridCol w:w="110"/>
        <w:gridCol w:w="32"/>
        <w:gridCol w:w="1559"/>
        <w:gridCol w:w="30"/>
      </w:tblGrid>
      <w:tr>
        <w:trPr>
          <w:trHeight w:val="53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3.16.00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ЗОФАГОГАСТРОДУОДЕНОСКОП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ЗИ БРЮШНОЙ ПОЛОСТИ И ЗАБРЮШИННОГО ПРОСТРАНСТВ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2.06.01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КЦИЯ ВАССЕРМАНА (RW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6.06.048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РЕДЕЛЕНИЕ АНТИТЕЛ К ВИЧ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6.06.036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ГЕН К ВИРУСНОМУ ГЕПАТИТУ В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6.06.041</w:t>
            </w:r>
          </w:p>
        </w:tc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ТЕЛА К ВИРУСНОМУ ГЕПАТИТУ С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5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, 250,0 (ФЛ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ЗЕРИН 0,05% Р-Р, АМ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ИМЕДРОЛ 1% Р-Р (АМП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МАДОЛ 2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ПИЦИЛЛИН 500МГ, (АМП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ОКСИКЛА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мг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мл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ЦИПОЛ, капс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ИФИДУМБАКТЕРИН, доз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ПАРИ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ед.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ТРЕОТИ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НТРИКА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ед.</w:t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ПРАСТИН, м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ИРТ ЭТИЛОВЫЙ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ОДОПИРОН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РЛЯ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АТА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ТВОР ФУРАЦИЛИНА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ПРИЦЫ,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-Р НОВОКАИНА 0,25%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-Р ЙОДА, СПИРТОВЫЙ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,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8"/>
        <w:gridCol w:w="1636"/>
        <w:gridCol w:w="1641"/>
        <w:gridCol w:w="1637"/>
        <w:gridCol w:w="1641"/>
        <w:gridCol w:w="1637"/>
        <w:gridCol w:w="1644"/>
      </w:tblGrid>
      <w:tr>
        <w:trPr>
          <w:trHeight w:val="255" w:hRule="atLeast"/>
        </w:trPr>
        <w:tc>
          <w:tcPr>
            <w:tcW w:w="5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ОПЕРАТИВНОЕ ВМЕШАТЕЛЬСТВО</w:t>
            </w:r>
          </w:p>
        </w:tc>
        <w:tc>
          <w:tcPr>
            <w:tcW w:w="163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.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ХОЛЕЦИСТЭКТОМИЯ  «ОТКРЫТАЯ»</w:t>
            </w:r>
          </w:p>
        </w:tc>
        <w:tc>
          <w:tcPr>
            <w:tcW w:w="163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ЛЕЦИСТЭКТОМИЯ ЭНДОСКОПИЧЕСКАЯ</w:t>
            </w:r>
          </w:p>
        </w:tc>
        <w:tc>
          <w:tcPr>
            <w:tcW w:w="163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ология и реаним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90"/>
        <w:gridCol w:w="2126"/>
        <w:gridCol w:w="198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95"/>
      </w:tblGrid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ТРЕБОВАНИЯ К РЕЗУЛЬТАТАМ ЛЕЧЕНИЯ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ЖИВЛЕНИЕ РАН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ЛУЧШЕНИЕ СОСТАВА КРОВИ</w:t>
            </w:r>
          </w:p>
          <w:p>
            <w:pPr>
              <w:pStyle w:val="Normal"/>
              <w:rPr/>
            </w:pPr>
            <w:r>
              <w:rPr/>
              <w:t>«*» - на усмотрение врач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8:00Z</dcterms:created>
  <dc:creator>Hospital</dc:creator>
  <dc:description/>
  <cp:keywords/>
  <dc:language>en-US</dc:language>
  <cp:lastModifiedBy>sokolovaev</cp:lastModifiedBy>
  <cp:lastPrinted>2010-12-27T09:34:00Z</cp:lastPrinted>
  <dcterms:modified xsi:type="dcterms:W3CDTF">2012-04-18T10:39:00Z</dcterms:modified>
  <cp:revision>4</cp:revision>
  <dc:subject/>
  <dc:title>ШИФР КСГ     44057050      УРОВЕНЬ 3   СРЕДНЯЯ ДЛИТЕЛЬНОСТЬ  12</dc:title>
</cp:coreProperties>
</file>